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316555633"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44546022"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50629090"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338962447"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479803477"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